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731069351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0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0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4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26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583,912.0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48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3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7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7,583,912.08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400,712.3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8.9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400,712.3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8.9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,816,787.5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8.6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12,372.8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3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629,872.6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,400,712.3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8.9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,816,787.5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8.67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8:44Z</dcterms:created>
  <dc:creator>Apache POI</dc:creator>
  <dc:description/>
  <dc:language>en-US</dc:language>
  <cp:lastModifiedBy/>
  <cp:revision>0</cp:revision>
  <dc:subject/>
  <dc:title/>
</cp:coreProperties>
</file>